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</w:tabs>
        <w:spacing w:before="0" w:after="280"/>
        <w:ind w:left="5245" w:hanging="524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регулирует деятельность социально-реабилитационного отделения для инвалидов (далее - отд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Социально-реабилитационное отделение для инвалидов является структурным подразделением МКУ «Центр социального обслуживания населения» Убин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  </w:t>
      </w:r>
      <w:r>
        <w:rPr>
          <w:sz w:val="28"/>
          <w:szCs w:val="28"/>
        </w:rPr>
        <w:t>Отделение создается и ликвидируется приказом директора Цен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Руководство отделением осуществляется заведующим, назначенным приказом директора Цент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Отделение создано для организации и оказания реабилитационных мероприятий и услуг инвалидам, детям-инвалидам и детям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 Целью деятельности отделения являетс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ализация мероприятий индивидуальной программы реабилитации или абилитации инвалида, ребенка-инвалида (далее - ИПРА), разработанных учреждениями Государственной службой медико-социальной экспертизо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рганизация процесса реабилитации инвалидов, детей-инвалидов сохранившими способность к самообслуживанию и активному передвижению и признанными нуждающимися в социальном обслуживании, осуществляется в форме полустационарного социальн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ятие необходимых мер, направленных на поддержание жизнедеятельности инвалидов, детей-инвалидов, путем предоставления им необходимых социальных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Задачами деятельности отделения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казание социальных услуг в целях разносторонней помощи, направленной на поддержание и улучшение жизнедеятельности получателей соци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совместно с государственными и муниципальными органами (здравоохранения, образования, занятости и др.) граждан, нуждающихся в социальном обслуживании, и их уч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банка данных инвалидов, детей-инвалидов получивших ИП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конкретных видов и форм помощи гражданам, нуждающихся в социальном обслуживании, исходя из состояния их здоровья, возможности к самообслуживанию и материально-бытово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необходимых гражданину, социально-бытовых, социально-медицинских, не требующие лицензирование,  социально-психологических, социально-педагогических, социально-правовых услуг, услуг в целях повышения коммуникативного потенциала получателей социальных услуг, имеющих ограничения жизне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недрение в практику новых и более эффективных форм социального обслуживания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а и реализация индивидуальных программ получателей соци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содействие в направлении инвалидов, детей-инвалидов в областные реабилитационные цент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содействие в обеспечении техническими средствами реабилитации и санаторно-курортного ле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анализ и отчетность о реализации ИП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Документы, регламентирующие деятельность отд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от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о следующими правовыми и нормативными актами Российской Федерации и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 Национальные станда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социальное обслуживание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3872-2010 «Реабилитация инвалидов. Услуги по психологической реабилитации инвали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3874-2010 «Реабилитация инвалидов. Основные виды реабилитацион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3875-2010 «Реабилитация инвалидов. Документация учреждений реабилитации инвали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Р 54736-2011 «Реабилитация инвалидов. Специальное техническое оснащение учреждений реабилитации инвали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4738-2011 «Реабилитация инвалидов. Услуги по социальной реабилитации инвалидов»</w:t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b w:val="false"/>
          <w:color w:val="2D2D2D"/>
          <w:spacing w:val="2"/>
          <w:sz w:val="28"/>
          <w:szCs w:val="28"/>
        </w:rPr>
        <w:t>ГОСТ Р 55138-2017 «Реабилитация и абилитация инвалидов. Качество реабилитационных и абилитационных услуг. Основные пол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2875-2007 «Указатели тактильные наземные для инвалидов по зрению. Технические требования (до 01.01.2016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6305-2014 «Технические средства помощи слепым и слабовидящим людям. Тактильные указатели на пешеходной поверхности (с 01.01.2016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1671-2000 «Средства связи и информации технические общего пользования, доступные для инвалидов. Классификация. Требования доступности и безопас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ГОСТ Р 51261-1999 «Устройства опорные стационарные реабилитационные. Типы и технические требования»;</w:t>
      </w:r>
    </w:p>
    <w:p>
      <w:pPr>
        <w:pStyle w:val="Normal"/>
        <w:jc w:val="both"/>
        <w:rPr>
          <w:bCs/>
          <w:color w:val="2D2D2D"/>
          <w:spacing w:val="2"/>
          <w:kern w:val="2"/>
          <w:sz w:val="28"/>
          <w:szCs w:val="28"/>
        </w:rPr>
      </w:pPr>
      <w:r>
        <w:rPr>
          <w:bCs/>
          <w:color w:val="2D2D2D"/>
          <w:spacing w:val="2"/>
          <w:kern w:val="2"/>
          <w:sz w:val="28"/>
          <w:szCs w:val="28"/>
        </w:rPr>
        <w:t>ГОСТ Р ИСО 9999-2014 «Вспомогательные средства для людей с ограничениями жизнедеятельности. Классификация и термин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Р 53348-2014 «Социальное обслуживание населения.       Контроль качества  социальных услуг инвалид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3059-2014 «Социальное обслуживание населения. Социальные услуги инвалидам» (действует с 01.07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2888-2013 «Социальное обслуживание населения. Социальные услуги детям» (действует с 01.01.2015г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Т Р 57760-2013 «Коммуникативные реабилитационные услуги гражданам с ограниченной жизнедеятельностью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Т Р 52142-2013 «Социальное обслуживание населения. Качество социальных услуг. Основные положения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Т Р 54342-2011 «Социальное обслуживание населения. Методы контроля  качества социальных услуг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ОСТ Р 52872-2012 «Интернет-ресурсы. Требования доступности для инвалидов по зрению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2.Федеральные законы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венция «О правах инвалидов» (Ратифицирована 3 мая 2012г; введена в РФ с 26 октября 2012г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З № 442 от 28.12.2013г. «Об основах социального обслуживания граждан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З № 181 от 15.11.1995г. «О социальной защите инвалидов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З № 152 от 27.07.2006г. «О персональных дан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З № 419 от 01.12.2014г. «О внесении изменений в отдельные законодательные акты РФ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 Указы Президент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каз Президента РФ от 2 октября 1992г. №1156 «О мерах по формированию доступности для инвалидов среды жизнедеятельности (с изм. 03.11.1999 №147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2 октября 1992г. №1157 «О дополнительных мерах государственной поддержки инвалидов» (с изм. 01.07.2014 №4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становления Правительства РФ, приказы федеральных орган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95 от 20.02.2006 г. «О порядке и условиях признания лица инвали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 Правительства РФ  № 240 от 07.04.2008г. «О порядке обеспечения инвалидов техническими средствами реабилитации и отдельных категорий граждан из числа ветеранов протезами, протезно-ортопедическими издел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 № 1297 от 01.12.2015г. «Об утверждении государственной программы РФ «Доступная среда» на 2011-2020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труда и социальной защиты РФ от 10.11.2014 года № 874-н «О примерной форме договора о предоставлении социальных услуг,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о форме индивидуальной программы предоставления соци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Минтруда России от 30.07.2015 года № 527-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здравоохранения РФ от 29 апреля 2015г. №216н   «Об утверждении перечня медицинских противопоказаний, в связи с наличием которых может быть отказано, в том числе временно, в предоставлении социальных услуг в стационарной форме, а также формы заключения уполномоченной медицинской организации о наличии таких противопоказаний»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 Министерства труда и социальной защиты Российской Федерации от 28.03.2014 N 159н "Об утверждении формы заявления о предоставлении социальных услуг".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b/>
          <w:sz w:val="28"/>
          <w:szCs w:val="28"/>
        </w:rPr>
        <w:t>2.5. СНиП и СП: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</w:rPr>
        <w:t>СП 59.13330.2012 «Доступность зданий и сооружений для маломобильных групп населения. Актуализированная редакция СНиП 35-01-2001»;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2.6. Законодательство Новосибирской обла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 № 45-03 от 12.03.1999г. «О социальной защите инвалидов в Новосибирской области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№ 499-03 от 18.12.2014г. «Об отдельных вопросах организации социального обслуживания граждан в Новосибирской обла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Новосибирской области от 30.09.2015 №401-рп «О плане мероприятий («дорожной карты») по повышению значений показателей доступностей для инвалидов объектов и услуг на 2016-2020 годы в Новосибирской обла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овосибирской области от 04 августа 2014 года № 312-п «О дополнительных обстоятельствах, для признания граждан нуждающихся в социальном обслужи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овосибирской области от 05.03.2015 года № 74-п «О дополнительных категориях граждан, которым социальные услуги в Новосибирской области предоставляются бесплатно»</w:t>
      </w:r>
    </w:p>
    <w:p>
      <w:pPr>
        <w:pStyle w:val="4"/>
        <w:shd w:fill="auto" w:val="clear"/>
        <w:tabs>
          <w:tab w:val="clear" w:pos="708"/>
          <w:tab w:val="left" w:pos="353" w:leader="none"/>
        </w:tabs>
        <w:spacing w:lineRule="auto" w:line="240"/>
        <w:ind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35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Calibri"/>
          <w:sz w:val="28"/>
          <w:szCs w:val="28"/>
        </w:rPr>
        <w:t>6</w:t>
      </w:r>
    </w:p>
    <w:p>
      <w:pPr>
        <w:pStyle w:val="4"/>
        <w:shd w:fill="auto" w:val="clear"/>
        <w:tabs>
          <w:tab w:val="clear" w:pos="708"/>
          <w:tab w:val="left" w:pos="353" w:leader="none"/>
        </w:tabs>
        <w:spacing w:lineRule="auto" w:line="240"/>
        <w:ind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Правительства Новосибирской области от 25.12.14 № 535-п "Об утверждении Порядка межведомственного взаимодействия органов государственной власти Новосибирской области при предоставлении социальных услуг и социального сопровождения"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Приказ министерства социального развития Новосибирской области</w:t>
      </w:r>
      <w:r>
        <w:rPr>
          <w:sz w:val="28"/>
          <w:szCs w:val="28"/>
        </w:rPr>
        <w:t xml:space="preserve"> от 21.12.2015 №1151 «Об обеспечении условий для беспрепятственного доступа инвалидов к объектам социальной, инженерной и транспортной инфраструктур  в сфере социальной защи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sz w:val="28"/>
          <w:szCs w:val="28"/>
        </w:rPr>
        <w:t>Приказ министерства социального развития Новосибирской области</w:t>
      </w:r>
      <w:r>
        <w:rPr>
          <w:sz w:val="28"/>
          <w:szCs w:val="28"/>
        </w:rPr>
        <w:t xml:space="preserve"> от 19.12.2014 года № 1431 «Об утверждении рекомендуемых форм договоров о предоставлении социальных услуг, рекомендуемой формы акта о предоставлении срочных социальных услуг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каз</w:t>
      </w:r>
      <w:r>
        <w:rPr>
          <w:rFonts w:eastAsia="Calibri"/>
          <w:sz w:val="28"/>
          <w:szCs w:val="28"/>
        </w:rPr>
        <w:t xml:space="preserve">   министерства социального развития Новосибирской области</w:t>
      </w:r>
      <w:r>
        <w:rPr>
          <w:sz w:val="28"/>
          <w:szCs w:val="28"/>
        </w:rPr>
        <w:t xml:space="preserve"> от 23.12.2014 года № 1446 «Об утверждении стандартов социальных услуг, предоставляемых поставщикам социальных услуг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sz w:val="28"/>
          <w:szCs w:val="28"/>
        </w:rPr>
        <w:t>Приказ министерства социального развития Новосибирской области</w:t>
      </w:r>
      <w:r>
        <w:rPr>
          <w:sz w:val="28"/>
          <w:szCs w:val="28"/>
        </w:rPr>
        <w:t xml:space="preserve"> от 31.10.2014 года № 1288 «Об утверждении Порядков предоставления социальных услуг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Приказ министерства социального развития Новосибирской области </w:t>
      </w:r>
      <w:r>
        <w:rPr>
          <w:sz w:val="28"/>
          <w:szCs w:val="28"/>
        </w:rPr>
        <w:t>от 24.10.2014 года № 1248 «О дополнительных категориях граждан, которым социальные услуги предоставляются бесплатно на территории Новосибирской обла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иказ министерства социального развития Новосибирской области № 167 от 03.03.2015 "Об утверждении перечня мероприятий, которые осуществляются при оказании социального сопровождения"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 учреж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ение Учреждения, положение о социально-реабилитационном отделении для инвалидов, правила  внутреннего трудового распорядка и другие нормативные акты Учрежд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Отделение расположено по адрес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 Убинское, пл.50 лет Октября,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о всеми средствами коммунально-бытового обслуживания и телефонной связью 8 38366(21-323), соответствует санитарно-гигиеническим нормам и требова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Отделение в своей работе взаимодейству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Убинского района по совместному проведению социально-значим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jc w:val="both"/>
        <w:rPr/>
      </w:pPr>
      <w:r>
        <w:rPr>
          <w:sz w:val="28"/>
          <w:szCs w:val="28"/>
        </w:rPr>
        <w:t>- Отделом организации социального обслуживания населения администрации Убинского района по реабилитации инвалидов, проведению социально-реабилитацион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- С муниципальными образованиями Убинского района с целью информирования населения по вопросам социального обслуживания инвалидов, выявления инвалидов, нуждающихся в социальном обслужи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КУ НСО Центр социальной поддержки населения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нформированию инвалидов о социальных выплатах и пособиях.</w:t>
      </w:r>
    </w:p>
    <w:p>
      <w:pPr>
        <w:pStyle w:val="Normal"/>
        <w:jc w:val="both"/>
        <w:rPr/>
      </w:pPr>
      <w:r>
        <w:rPr>
          <w:sz w:val="28"/>
          <w:szCs w:val="28"/>
        </w:rPr>
        <w:t>- Отделом опеки Убинского района по обмену информацией о детям инвалидам.</w:t>
      </w:r>
    </w:p>
    <w:p>
      <w:pPr>
        <w:pStyle w:val="Normal"/>
        <w:jc w:val="both"/>
        <w:rPr/>
      </w:pPr>
      <w:r>
        <w:rPr>
          <w:sz w:val="28"/>
          <w:szCs w:val="28"/>
        </w:rPr>
        <w:t>- Убинской ЦРБ по предоставлению информации об инвалидах, проведению медицинской реабилитаци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Убинского района по предоставлению информации о детях-инвалидах, детях с ограниченными возмо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>- «Центром занятости населения» Убинского района - по организации трудоустройства инвалидов, по профессиональной реабилитации, по обмену информацией.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ями культуры, спорта по содействию детям-инвалидам в реабилитацион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дом социального страхования по содействию инвалидам, детям-инвалидам в получении технических средств реабилитации и санаторно-курортного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 общественными и другими организациями, которые осуществляют реализацию мероприятий ИПРА инвалида, ребенка-инвали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Штатная численно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Зав. отделением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циалист по социальной работе     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сихолог                                              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жностные обязанности сотрудника отделения определяются должностными инструкциями, утвержденными директором Центра.                                  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предоставления социальных услуг в полустационарной форме социального обслужи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услуги в социально-реабилитационном отделении для инвалидов, предоставляются в полустационарной форме социального обслуживания   инвалидам, детям-инвалидам, сохранившим способность к самообслуживанию и активному передвижению и детям с ограниченными возможностями здоровья, признанным нуждающимся в социальном обслуживании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анием для рассмотрения вопроса о предоставлении социального обслуживания является поданное гражданином или его законным представителем в письменной или электронной форме заявление о предоставлении социального обслуживания в уполномоченный орган. Уполномоченный орган принимает решение о признании гражданина нуждающимся в социальном обслуживании либо об отказе в со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и, составляет индивидуальную программу предоставления социальных услуг.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</w:t>
      </w:r>
      <w:r>
        <w:rPr>
          <w:spacing w:val="2"/>
          <w:sz w:val="28"/>
          <w:szCs w:val="28"/>
          <w:shd w:fill="FFFFFF" w:val="clear"/>
        </w:rPr>
        <w:t xml:space="preserve">При принятии на социальное обслуживание в </w:t>
      </w:r>
      <w:r>
        <w:rPr>
          <w:sz w:val="28"/>
          <w:szCs w:val="28"/>
        </w:rPr>
        <w:t xml:space="preserve">социально-реабилитационное отделение для инвалидов </w:t>
      </w:r>
      <w:r>
        <w:rPr>
          <w:spacing w:val="2"/>
          <w:sz w:val="28"/>
          <w:szCs w:val="28"/>
          <w:shd w:fill="FFFFFF" w:val="clear"/>
        </w:rPr>
        <w:t>в полустационарной форме социального обслуживания гражданин (его законный представитель) предъявляет поставщику социальных услуг заявление, личное дело и индивидуальную программу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Социальные услуги предоставляются гражданину на основании договора о предоставлении социальных услуг в полустационарной форме социального обслуживания (далее - договор), заключаемого между поставщиком социальных услуг и гражданином или его законным представителем в течение суток с даты представления индивидуальной программы поставщику социальных услуг. В случае отсутствия законных представителей недееспособного, несовершеннолетнего гражданина договор в отношении него заключается между поставщиком социальных услуг и органом опеки и попечительства, расположенным по месту нахождения поставщика социальных услуг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 Существенными условиями договора являются положения, определенные индивидуальной программой, а также стоимость социальных услуг в случае, если они предоставляются за плату или частичную плату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При заключении договора гражданин (законный представитель несовершеннолетнего, недееспособного гражданина) должен быть ознакомлен с условиями предоставления социальных услуг в полустационарной форме, правилами внутреннего распорядка поставщика социальных услуг, ему должна быть предоставлена информация о правах, обязанностях, о видах социальных услуг, которые будут предоставлены, сроках, порядке их предоставления, стоимости оказания социальных услуг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В течение 10 рабочих дней после принятия от получателя социальных услуг заявления об оказании социальных услуг поставщиком социальных услуг осуществляется включение информации о получателе социальных услуг в регистр получателей социальных услуг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Гражданин вправе отказаться от получения социальных услуг в полустационарной форме социального обслуживания у выбранного им поставщика социальных услуг.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В случае отказа гражданина, его законного представителя от заключения договора, поставщик социальных услуг вправе отказать гражданину в предоставлении социального обслуживания.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Индивидуальная программа пересматривается не реже, чем один раз в три года. Пересмотр индивидуальной программы осуществляется с учетом результатов реализованной индивидуальной программы. При изменении обстоятельств, влияющих на признание гражданина нуждающимся в социальном обслуживании, изменении потребности гражданина в социальных услугах, гражданин или его законный представитель, а также государственные органы, органы местного самоуправления, общественные объединения, а также поставщик социальных услуг вправе обратиться в уполномоченный орган с заявлением о пересмотре индивидуальной программы, с приложением документов, подтверждающих изменение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    </w:t>
      </w:r>
      <w:r>
        <w:rPr>
          <w:spacing w:val="2"/>
          <w:sz w:val="28"/>
          <w:szCs w:val="28"/>
          <w:shd w:fill="FFFFFF" w:val="clear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казанных выше обстоятельств.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  Социальные услуги в полустационарной форме социального обслуживания предоставляются получателю социальных услуг в сроки, определенные в индивидуальной программе и в договоре, а срочные социальные услуги в сроки, обусловленные нуждаемостью получателя социальных услуг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При расчете объема предоставления социальных услуг в полустационарной форме социального обслуживания учитываются установленные в соответствии с федеральным законодательством и законодательством Новосибирской области нормы и нормативы, исходя из которых осуществляется предоставление социальных услуг в полустационарной форме социального обслуживания. В случае если соответствующие нормы и нормативы не установлены, объем предоставления социальной услуги в полустационарной форме социального обслу</w:t>
      </w:r>
      <w:r>
        <w:rPr>
          <w:color w:val="2D2D2D"/>
          <w:spacing w:val="2"/>
          <w:sz w:val="28"/>
          <w:szCs w:val="28"/>
          <w:shd w:fill="FFFFFF" w:val="clear"/>
        </w:rPr>
        <w:t>живания не может быть меньше объема, предусмотренного получателю социальных услуг в индивидуальной программе и договоре.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числение на обслуживание и снятие с него производится приказом директор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кращение предоставления социальных услуг гражданину в полустационарной форме производи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личному письменному заявлению гражданина (его законного предста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изменения обстоятельств, являющихся, основанием, для признания гражданина нуждающимся в социальном обслужи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ончание срока предоставления социальных услуг в соответствии с индивидуальной программой предоставления социальных услуг и (или) истечение срока договора о предоставлении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нарушении гражданином (его законным представителем) условий, предусмотренных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мерть гражданина либо наличие решения суда о признании гражданина безвестно отсутствующим или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вязи с вступлением в законную силу приговора суда, в соответствии с которым гражданин осужден к отбыванию наказания в виде лишения свободы в исправительном учрежд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предоставления социальных услуг получателям соци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ые услуги в социально-реабилитационном отделении для инвалидов, в полустационарной форме социального обслуживания, предоставляются бесплатно инвалидам, детям-инвалидам и детям с ограниченными возможностями здоровья    в объемах, определенных индивидуальной программой предоставления социальных услуг в соответствии со Станда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 социальных услуг в Отделении, по их желанию, могут предоставляться социальные услуги сверх объемов, определенных в индивидуальной программе предоставления соци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социальных услуг в полустационарной форме социального обслуживания  определяются в договоре о предоставлении социальных услуг, заключаемом между получателем социальных услуг (его законным представителем) и поставщиком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Права и обязанности получателей социальн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>8.1. При получении социальных услуг в социально-реабилитационном отделении для инвалидов в полустационарной форме социального обслуживания получатели социальных услуг имею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ажительное и гуманное отно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лучение бесплатно в доступной форме информации о своих правах и обязанностях, видах социальных услуг, сроках, порядке и об условиях их предоставления, об их стоимости для получателя социальных услуг, о возможности получения этих услуг бесплатно, а также о поставщиках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бор поставщик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от предоставл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условий пребывания в организациях социального обслуживания, соответствующих санитарно-гигиеническим требованиям, а также на надлежащий ух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фиденциальность информации личного характера, ставшей известной при оказании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щиту прав и законных интересов, в том числе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8.2. Получатели социальных услуг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ть в соответствии с нормативными правовыми актами Новосибирской области сведения и документы, необходимые для предоставления соци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оевременно в письменной форме информировать поставщика социальных услуг об изменении обстоятельств, обусловливающих потребность в предоставлении социальных услуг в полустационарной форме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людать условия договора о предоставлении социальных услуг, заключенного с поставщиком социальных услуг.</w:t>
      </w:r>
    </w:p>
    <w:p>
      <w:pPr>
        <w:pStyle w:val="Normal"/>
        <w:ind w:firstLine="709"/>
        <w:jc w:val="both"/>
        <w:rPr>
          <w:color w:val="002060"/>
          <w:sz w:val="28"/>
          <w:szCs w:val="28"/>
          <w:highlight w:val="yellow"/>
        </w:rPr>
      </w:pPr>
      <w:r>
        <w:rPr>
          <w:color w:val="002060"/>
          <w:sz w:val="28"/>
          <w:szCs w:val="28"/>
          <w:highlight w:val="yellow"/>
        </w:rPr>
      </w:r>
    </w:p>
    <w:p>
      <w:pPr>
        <w:pStyle w:val="Normal"/>
        <w:jc w:val="both"/>
        <w:rPr>
          <w:color w:val="002060"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9. Права и обязанности поставщика социальных услу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оциальных услуг, в полустационарной форме социального обслуживания поставщик социальных услуг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права человека и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неприкосновенность личности и безопасность получателей соци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ознакомление получателей социальных услуг (их законных представителей) со своими правоустанавливающими документами, на основании которых поставщик социальных услуг осуществляет свою деятельность и оказывает соци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ть получателей социальных услуг о правилах техники безопасности, пожарной безопасности, эксплуатации предоставляемых приборов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условия пребывания в организациях социального обслуживания, соответствующих санитарно-гигиен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нять иные обязанности, связанные с реализацией прав получателей социальных услуг на социальное обслуживание в полустационарной форме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оциальных услуг в полустационарной форме социального обслуживания поставщик социальных услуг должен обеспечить условия доступности предоставления социальных услуг для получателей социальных услуг - инвалидов и других лиц с учетом ограничений их жизнедеятельности, в частности, обеспечить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) возможность сопровождения получателя социальных услуг, при передвижении по территории организации социального обслуживания, а также при пользовании услугами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озможность для самостоятельного передвижения по территории организации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)дублирование текстовых сообщений голосовыми сообщениями, оснащение организации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такай организации, а также допуск тифлосурдопереводчика допуск собак-проводнико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)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, допуск сурдопереводчика;</w:t>
      </w:r>
    </w:p>
    <w:p>
      <w:pPr>
        <w:pStyle w:val="Normal"/>
        <w:jc w:val="both"/>
        <w:rPr/>
      </w:pPr>
      <w:r>
        <w:rPr>
          <w:sz w:val="28"/>
          <w:szCs w:val="28"/>
        </w:rPr>
        <w:t>5) оказание иных видов посторонне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ение обеспечивает открытость и доступность информации: о форме социального обслуживания, видах социальных услуг, порядке и условиях их предоставления и тарифов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непосредственно в помещении социально-реабилитационного отделения для инвалидов на информационном стенде, в средствах массовой информации, информационно-телекоммуникационной сети Интернет, в том числе и на официальном сайте Учрежд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 Организация деятельности отд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пециалистов социально-реабилитационного отделения для инвалидов по предоставлению социальных услуг получателям услуг осуществляется в соответствии с принципами, установленными ФЗ от 28.12.2013г. № 442 «Об основах социального обслуживания граждан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основывается на соблюдении прав и законных интересов получателей социальных услуг, уважении достоинства личности, носит гуманный характер и не допускает унижения чести и достоинства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. Принципы социального обслужи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вный, свободный доступ к предоставлению социального обслуживания получателям социальных услуг вне зависимости от их пола, расы, возраста, национальности, языка, происхождения, места жительства, отношения к религии, убеждений и принадлежности к общественным объедин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дресность предоставления соци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хранение пребывания гражданина в привычной, благоприятной сре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брово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онфиденциа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риентация на индивидуальный подход предоставления социальных услуг, согласно потребности получателей соци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ых возможностей по преодолению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11.2. Деятельность отделения осуществля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ведующий отде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озглавляет заведующий отделением, который назначается на должность и освобождается от должности приказом директора Учреждения. Заведующий отделением осуществляет общее руководство работой отделения, обеспечивает надлежащее условия труда для сотрудников и контролирует их деятельность. Контролирует качество социальных услуг, предоставляемых сотрудниками отделения и их соответствие потребностям граждан и государственным стандар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пециалисты отд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ения осуществляют деятельность в соответствии со своими должностными обязанностями, квалификации и профессиональной подготовки, которая непосредственно направлена на оказание соци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ения проходят ежегодный медицинский осмотр с оформлением допуска к работе, а так же инструктаж по пожарной безопасности, охране труда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2. Перечень предоставляемых социальных услуг и проводимых мероприятий по социальному сопровожд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   Перечень  социальных услуг, предоставляемых в отделении инвалидам  в полустационар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бытовые услу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</w:rPr>
        <w:t xml:space="preserve"> оценка способности к самообслуживанию, составление индивидуального плана социального обслуживания,</w:t>
      </w:r>
    </w:p>
    <w:p>
      <w:pPr>
        <w:pStyle w:val="Normal"/>
        <w:autoSpaceDE w:val="false"/>
        <w:ind w:right="-104" w:hanging="0"/>
        <w:rPr/>
      </w:pPr>
      <w:r>
        <w:rPr>
          <w:rFonts w:eastAsia="Calibri"/>
          <w:color w:val="000000"/>
          <w:sz w:val="28"/>
          <w:szCs w:val="28"/>
        </w:rPr>
        <w:t xml:space="preserve">-  </w:t>
      </w:r>
      <w:r>
        <w:rPr>
          <w:rFonts w:eastAsia="Calibri"/>
          <w:sz w:val="28"/>
          <w:szCs w:val="28"/>
        </w:rPr>
        <w:t> сопровождение нуждающегося вне учреждения (коллективное)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Calibri"/>
          <w:sz w:val="28"/>
          <w:szCs w:val="28"/>
        </w:rPr>
        <w:t>13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медицинские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 предварительная запись на прием врачам – специалистам в медицинскую организацию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сультирование по социально - медицинским вопросам (в том числе вопросам поддержания и сохранения здоровья получателей социальных услуг, проведения оздоровительных мероприятий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циально-психологически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стирование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сультация психолога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сихокоррекционное занятие (индивидуальное),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сихологический тренин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педагогически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и проведение культурно-развлекательной программы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в коллективном посещении театров, выставок, экскурсий, музеев, культурных мероприятий (приобретение билетов для группы из 5 человек)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и проведение клубной и кружковой работы для формирования и развития позитивных интересов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печатных изданий, настольных игр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ррекционное занятие (группов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правовые:</w:t>
      </w:r>
    </w:p>
    <w:p>
      <w:pPr>
        <w:pStyle w:val="Normal"/>
        <w:widowControl w:val="false"/>
        <w:tabs>
          <w:tab w:val="clear" w:pos="708"/>
          <w:tab w:val="left" w:pos="4003" w:leader="none"/>
        </w:tabs>
        <w:autoSpaceDE w:val="false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оформлении и восстановлении документов получателей  социальных услуг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получении юридических услуг (в том числе консультирование),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уги в целях повышения коммуникативного потенциала получателей социальных услуг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>- обучение инвалидов   пользованию техническими средствами реабилитаци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Перечень социальных услуг, предоставляемых детям-инвалидам и детям с ограниченными возможностями здоровья  в отделении в полустационарн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бытовы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пособности к самообслуживанию, составление индивидуального плана социально обслуживания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провождение  нуждающегося вне  учреждения (коллективн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медицински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едварительная запись на прием врачам - специалистам в медицинскую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ю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Calibri"/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одействие в организации оздоровления и санаторно-курортного лечения согласно медицинским показаниям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учение членов семьи основам медико-психологических и социально-медицинских знаний для проведения реабилитационных мероприятий в домашних условиях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психологически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тестирование психолога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сультация психолога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сихокоррекционное занятие (индивидуальное и группов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педагогическ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и проведение культурно-развлекательной программы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в коллективном посещении театров, выставок, экскурсий, музеев, культурных мероприятий (приобретение билетов для группы из 5 человек)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и проведение клубной и кружковой работы для формирования и развития позитивных интересов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печатных изданий, настольных игр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ррекционное занятие (индивидуальное и группов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трудовы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помощи в получении образования, в том числе профессионального образования  детьми - инвалидами</w:t>
      </w:r>
      <w:r>
        <w:rPr>
          <w:sz w:val="28"/>
          <w:szCs w:val="28"/>
        </w:rPr>
        <w:t xml:space="preserve"> и детьми с ограниченными возможностями здоровья в соответствии с их способностя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правовые:</w:t>
      </w:r>
    </w:p>
    <w:p>
      <w:pPr>
        <w:pStyle w:val="Normal"/>
        <w:tabs>
          <w:tab w:val="clear" w:pos="708"/>
          <w:tab w:val="left" w:pos="4003" w:leader="none"/>
        </w:tabs>
        <w:autoSpaceDE w:val="false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получении юридических услуг (в том числе консультирование),</w:t>
      </w:r>
    </w:p>
    <w:p>
      <w:pPr>
        <w:pStyle w:val="Normal"/>
        <w:widowControl w:val="false"/>
        <w:tabs>
          <w:tab w:val="clear" w:pos="708"/>
          <w:tab w:val="left" w:pos="4003" w:leader="none"/>
        </w:tabs>
        <w:autoSpaceDE w:val="false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ание помощи в оформлении и восстановлении документов получателей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циальных услуг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групповое занятие по обучению, навыкам самообслуживания, поведения в быту и общественных местах, и.т.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. Мероприятия по социальному сопровожд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действие инвалидам в обеспечении техническими средствами реабилитации согласно индивидуальной  программы  реабилитации инвал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действие в получении реабилитационных  услуг на базе стационарных учреждений  социального обслуживания  населения НСО: специализированных учреждений  для несовершеннолетних, нуждающихся в социальной  реабилитации; центрах помощи семье и детям; реабилитационных  центрах для детей-инвалидов, и детей с ограниченными  возмож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ие в получении юридической помощи по вопросам оказания мер социальной поддержки (выпла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ие в прохождении гражданином медико – социальной экспертизы и психолого – медико – педагогической 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действие в решении вопросов трудоустройства (в том числе в постановке на учет в центр занятости насе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действие в получении образования, в том числе по программам  среднего профессионального образования, по дополнительным образовательным программам инвалидами в соответствии с их способ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ие в организации обучения, определении оптимальной формы обучения, в получении среднего профессионального образования, включая обеспечения государственных  гарантий реализации права на получение общедоступного и бесплатного среднего профессионального образования детям(детям-инвалидам) (в том числе сбор документов, необходимых для приема в образовательную организац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действие в повышении правовой, педагогической  культуры, грамотности в вопросах самообеспечения  детей, родителей, других отдельных категорий граждан через групповые формы работы в максимальной приближенности к месту проживания граждан, в т.ч. в образовательной организации, учреждениях культуры, физической культуры и спорта, молодежной  политики, в решении вопросов самообеспечения, развития семейного предпринимательства, надомного промысла, и др. вопросов улучшения своего материального положения и уровня с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рганизация и проведение информационных встреч получателей социальных услуг со специалистами органов и организаций различных сфер деятельности по вопросам предоставления медицинской, психологической, педагогической, юридической, социальной и ин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здание и распространение методических пособий, листовок, буклетов по актуальным  социальным 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 Показатели качества предоставления социальных услуг</w:t>
      </w:r>
      <w:r>
        <w:rPr>
          <w:sz w:val="28"/>
          <w:szCs w:val="28"/>
        </w:rPr>
        <w:t xml:space="preserve"> в полустационарной форме социального обслуживания и оценка результатов их предоставления поставщиками социальных услуг определяются по результатам предоставления социальных услуг применительно к каждому конкретному получателю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определяющими качество социальных услуг в полустационарной форме социального обслуживания, предоставляемых получателям социальных услуг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, характеризующие удовлетворенность социальными услугами получателей социальных услуг, например, число обоснованных жалоб или число положительных или отрицательных отзывов о работе поставщик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ичие и состояние документов, в соответствии с которыми поставщик социальных услуг осуществляет деятельность в сфере социального обслуживания на дому (устав (положение); руковод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, инструкции, методики работы с получателями социальных услуг и собственной деятельности; эксплуатационные документы на оборудование, приборы и аппаратуру; иные докуме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сленность получателей социальных услуг, охваченных социальными услугами у данного поставщик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упность условий размещения поставщиков социальных услуг (в том числе доступность предоставления социального обслуживания для инвалидов и других лиц с учетом ограничений их жизнедеятельности, иные условия, влияющие на качество социальных услуг, предоставляемых получателями социальных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комплектованность штата поставщика социальных услуг специалистами и их квалифик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е специального и технического оснащения (оборудование, приборы, аппаратура и т.д.) помещений поставщик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информации о порядке и правилах предоставления социальных услуг, организации социаль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вышение качества социальных услуг и эффективности их оказания (определяется исходя из мероприятий, направленных на совершенствование деятельности поставщика социальных услуг при предоставлении социальных услуг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ценка качества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социальных услуг в полустационарной форме социального обслуживания, предоставляемых получателям социальных услуг, используются следующие крите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та предоставления социальной услуги в соответствии с требованиями федерального законодательства и законодательства Новосибирской области, в том числе с учетом ее объема, сроков предоставления, иных критериев, позволяющих оценить полноту предоставления соци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сть предоставления социальной услуги, в том числе с учетом степени нуждаемости получател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ивность (эффективность) предоставления социальной услуги (улучшение условий жизнедеятельности получателя социальны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Оценка качества оказания социально-бытовых услуг включает в себя оцен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оказания социально-бытовых услуг, предоставляемых получателям социальных услуг, которые должны обеспечивать выполнение необходимых получателям социальных услуг процедур без причинения какого-либо вреда их здоровью, физических или моральных страданий и неудоб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Оценка качества оказания социально-медицинских услуг включает в себя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й по консультированию получателей социальных услуг по социально-медицинским вопросам, которые должны обеспечивать оказание квалифицированной помощи получателям социальных услуг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м понимании и решении стоящих перед ними конкретных проблем, связанных с сохранением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ых социально-медицинских услуг, не требующих лицензирования, предоставляемых поставщиком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Оценка качества социально-психологических услуг включает в себя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о-психологического консультирования, которое должно обеспечить оказание получателям социальных услуг квалифицированной помощи,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color w:val="222222"/>
          <w:sz w:val="28"/>
          <w:szCs w:val="28"/>
          <w:shd w:fill="FFFFFF" w:val="clear"/>
        </w:rPr>
        <w:t>направленной на поддержу клиента при решении им жизненно важных проблем;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сихологической помощи, оказание которой должно помочь получателю социальных услуг раскрыть и мобилизовать внутренние ресурсы, решить возникшие социально-психологические пробл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социально-психологических услуг, предоставляемых поставщиком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ценка качества социально-педагогических услуг включает в себя оцен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циально-педагогической коррекции, включая диагностику и консультирование, осуществление которой должно обеспечивать оказание квалифицированной и эффективной педагогической помощи, в которой нуждаются получатели социальных услуг (в форме бесед, разъяснений, рекомендаций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учения основам домоводства, осуществление которого развивает самостоятельные навыки получателя социальных услуг по самообслуживанию в быту, повышению жизненной активности по самоорганизации и оказанию посильной помощи семье в ведении домашне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я позитивных интересов (в том числе в сфере досуга) и организации досуга (праздники, экскурсии и другие культурные мероприятия), которые должны обеспечивать удовлетворение социокультурных и духовных запросов получателей социальных услуг (как взрослых, так и детей), расширение кругозора, сферы общения, повышение творческой активности получателей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социально-педагогических услуг, предоставляемых поставщиком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Оценка качества социально-трудовых услуг включает в себя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ачества услуг, связанных с организацией  содействия в получении образования детьми-инвалидами  в соответствии с их физическими возможностями и умственными способ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6. Оценка качества социально-правовых услуг включает в себя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я помощи в оформлении и восстановлении документов, которая должна обеспечивать разъяснение получателям социальных услуг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ффективности оказания юридической помощи получателям социальных услуг, которая должна обеспечить своевременное и объективное решение стоящих перед получателем социальных услуг правовых проб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х социально-правовых услуг, предоставляемых поставщиком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7. Оценка качества услуг, оказанных в целях повышения коммуникативного потенциала получателей социальных услуг, имеющих ограничения жизнедеятельности, в том числе детей-инвалидов, включает в себя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учения инвалидов (детей-инвалидов) пользованию техническими средствами реабилитации, которое должно развить у инвалидов (детей-инвалидов) практические навыки умения самостоятельно пользоваться эти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социально-реабилитационных мероприятий, которые должны способствовать восстановлению социального статуса получателей социальных услуг, имеющих ограничения жизнедеятельности, в том числе детей-инвалидов, улучшить взаимодействие получателя социальных услуг с об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учения получателей социальных услуг, имеющих ограничения жизнедеятельности, в том числе детей-инвалидов, навыкам поведения в быту и общественных местах, которое должно обеспечивать формирование получателя социальных услуг как самостоятельной личности, культурной, вежливой, предусмотрительной и благожелательной в отношении к окружающим, а также обучения внутренней дисциплине личности, способной обслужить себя в бытов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иных услуг, оказанных в целях повышения коммуникативного потенциала получателей социальных услуг, имеющих ограничения жизнедеятельности, в том числе детей-инвалидов, предоставляемых поставщиком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5. </w:t>
      </w:r>
      <w:r>
        <w:rPr>
          <w:b/>
          <w:sz w:val="28"/>
          <w:szCs w:val="28"/>
        </w:rPr>
        <w:t>Политика учреждения в области качества включает в себя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е повышение качества оказания услуг с учетом настоящих и будущих потребностей получател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тивации сотрудников учреждения к качественному выполнению работ и активному участию в процессах управления кач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сего персонала учреждения в процесс улучшения качества оказанных соци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иторирование (социологические опросы, анкетирование и т.д.) получателей социальных услуг, с целью повышения качества оказанных услугами и определения потребности в новых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отделения, повышение укомплектованности специальным и табельным техническим оснащением (аппаратурой, оборудованием, приборами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ие квалифицированными специалистами в соответствии с занимаемыми должностями, а также на организацию работ по повышению квалификации специалистов и их аттес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ационного обеспечения в соответствии с требованиями законодательств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 Документы отдел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0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664"/>
        <w:gridCol w:w="2356"/>
        <w:gridCol w:w="233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оловок де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хранения де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статей по перечню</w:t>
            </w:r>
          </w:p>
        </w:tc>
      </w:tr>
      <w:tr>
        <w:trPr>
          <w:trHeight w:val="707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7-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-2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, Постановления, распоряжения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, Постановления 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методические рекомендации Министерства социального развития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станд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стандарты социального обслуживания населения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Министерства социального развития, администрации Убинского района, директора ЦСОН (коп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социально-реабилитационном отделении для инвал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инструкции работников от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работы отделения (годовые, квартальные, месяч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по работе отделения (ежемесячные, квартальные, годов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 регистрации догов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дела обслужива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ращения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ета проверок по контролю качества предоставляемых соци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 деятельности сотрудников отделения, оценочные листы, служебные зап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ета предоставления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ета реализации индивидуальных программ реабилитации инвал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отзывов и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оказанию социальных услуг в отделен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 замены нов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(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нятия получателя с у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(6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даты, последней запи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после замены новы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. 4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900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58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3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/>
      <w:ind w:hanging="420"/>
      <w:jc w:val="center"/>
    </w:pPr>
    <w:rPr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r.nso.ru/sites/msr.nso.ru/wodby_files/files/wiki/2014/11/prikaz_no167_ot_03.03.2015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1:00Z</dcterms:created>
  <dc:creator>1</dc:creator>
  <dc:description/>
  <cp:keywords/>
  <dc:language>en-US</dc:language>
  <cp:lastModifiedBy>123</cp:lastModifiedBy>
  <cp:lastPrinted>2019-08-12T12:06:00Z</cp:lastPrinted>
  <dcterms:modified xsi:type="dcterms:W3CDTF">2019-10-17T07:54:00Z</dcterms:modified>
  <cp:revision>95</cp:revision>
  <dc:subject/>
  <dc:title>                                                                                    Утверждаю:</dc:title>
</cp:coreProperties>
</file>